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A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134" w:gutter="0" w:header="567" w:top="25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/>
    </w:pPr>
    <w:r>
      <w:rPr/>
      <w:drawing>
        <wp:inline distT="0" distB="0" distL="0" distR="0">
          <wp:extent cx="5936615" cy="311785"/>
          <wp:effectExtent l="0" t="0" r="0" b="0"/>
          <wp:docPr id="1" name="Zerbitzuak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rbitzuak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93661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ypie">
    <w:name w:val="Cabecera y pi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CuerpoA">
    <w:name w:val="Cuerpo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